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COMPUTER NETWORK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layers in the Internet protocol stack. Interpret the responsibilities of each of these lay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in detail about the types of delay a packet suffers along the pat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various access networks and physical media with neat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eb-caching with suitable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services provided by D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types of HTTP mess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ppose Alice, with a Web-based e-mail account, sends a message to Bob, who accesses his mail from his mail server using POP3. Discuss how the message gets from Alice’s host to Bob’s host. Be sure to list the series of application- layer protocols that are used to move the mess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CP header struc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ile the working of FSM for the Sender side of protocol rdt3.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ess and compare the performance of Go-Back-N protocol with Selective Repeat protoc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various approaches for congestion contro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pPr>
            <w:r>
              <w:rPr/>
              <w:t xml:space="preserve">Describe distance vector routing protocol (DVR) in detail. Also, demonstrate the best path from the source node </w:t>
            </w:r>
            <w:r>
              <w:rPr>
                <w:b/>
                <w:bCs/>
              </w:rPr>
              <w:t xml:space="preserve">‘u’ </w:t>
            </w:r>
            <w:r>
              <w:rPr/>
              <w:t>to the destination node ‘</w:t>
            </w:r>
            <w:r>
              <w:rPr>
                <w:b/>
                <w:bCs/>
              </w:rPr>
              <w:t>z</w:t>
            </w:r>
            <w:r>
              <w:rPr/>
              <w:t xml:space="preserve">’ using DVRP. </w:t>
            </w:r>
          </w:p>
          <w:p>
            <w:pPr>
              <w:pStyle w:val="Normal"/>
              <w:widowControl w:val="false"/>
              <w:jc w:val="both"/>
              <w:rPr/>
            </w:pPr>
            <w:r>
              <w:rPr/>
              <w:drawing>
                <wp:inline distT="0" distB="0" distL="0" distR="0">
                  <wp:extent cx="3646805" cy="232854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646805" cy="232854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and contrast virtual cuit and Datagram network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router architec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it stream 101110 is transmitted using the standard CRC method. The generator polynomial is 1001. Show how the CRC code bits are formed and is used to validate the bit stream. Suppose if the third bit from the left is inverted during its transmission explain how this error is detected at the receiver’s en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Random Access protoco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193c59"/>
    <w:pPr>
      <w:widowControl/>
      <w:bidi w:val="0"/>
      <w:spacing w:before="0" w:after="0"/>
      <w:jc w:val="left"/>
    </w:pPr>
    <w:rPr>
      <w:rFonts w:ascii="Times New Roman" w:hAnsi="Times New Roman" w:cs="Times New Roman" w:eastAsia="Calibri"/>
      <w:color w:val="000000"/>
      <w:kern w:val="0"/>
      <w:sz w:val="24"/>
      <w:szCs w:val="24"/>
      <w:lang w:val="en-IN" w:bidi="ar-SA"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ages>2</Pages>
  <Words>300</Words>
  <Characters>1711</Characters>
  <CharactersWithSpaces>2007</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5:29:00Z</dcterms:created>
  <dc:creator>Ku</dc:creator>
  <dc:description/>
  <dc:language>en-US</dc:language>
  <cp:lastModifiedBy>Admin</cp:lastModifiedBy>
  <cp:lastPrinted>2018-05-11T09:46:00Z</cp:lastPrinted>
  <dcterms:modified xsi:type="dcterms:W3CDTF">2018-05-11T09:4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